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 3: Arbeitsblatt  – Fragen zur Fischverpack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che Informationen auf der Verpackung sagen etwas über nachhaltigen Fischfang a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tändnisfragen zu den Angaben auf der Verpackung: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 xml:space="preserve"> </w:t>
      </w:r>
    </w:p>
    <w:p>
      <w:pPr>
        <w:pStyle w:val="StandardWeb"/>
        <w:spacing w:before="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spacing w:before="0" w:after="160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48" w:footer="709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3895</wp:posOffset>
          </wp:positionH>
          <wp:positionV relativeFrom="paragraph">
            <wp:posOffset>-768985</wp:posOffset>
          </wp:positionV>
          <wp:extent cx="7116445" cy="1311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16445" cy="1311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55905</wp:posOffset>
              </wp:positionV>
              <wp:extent cx="651510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32"/>
                            </w:rPr>
                            <w:t>EXPEDITION GRÖNLAND | Nachhaltigkeit von den Wikingern lernen | Projektinformationen unter: www.wilabonn.de</w:t>
                            <w:br/>
                            <w:t>gefördert von der Europäischen Union (Erasmus +Programm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36pt;mso-wrap-distance-left:9.05pt;mso-wrap-distance-right:9.05pt;mso-wrap-distance-top:0pt;mso-wrap-distance-bottom:0pt;margin-top:-20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20"/>
                        <w:szCs w:val="32"/>
                      </w:rPr>
                    </w:pPr>
                    <w:r>
                      <w:rPr>
                        <w:rFonts w:cs="Calibri"/>
                        <w:sz w:val="20"/>
                        <w:szCs w:val="32"/>
                      </w:rPr>
                      <w:t>EXPEDITION GRÖNLAND | Nachhaltigkeit von den Wikingern lernen | Projektinformationen unter: www.wilabonn.de</w:t>
                      <w:br/>
                      <w:t>gefördert von der Europäischen Union (Erasmus +Programm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-426085</wp:posOffset>
              </wp:positionV>
              <wp:extent cx="64008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32"/>
                            </w:rPr>
                            <w:t>EXPEDITION GRÖNLAND | Nachhaltigkeit von den Wikingern lernen | Projektinformationen unter: www.wilabonn.de</w:t>
                            <w:br/>
                            <w:t>gefördert von der Europäischen Union (Erasmus +Program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33.55pt;mso-position-vertical-relative:text;margin-left:-1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20"/>
                        <w:szCs w:val="32"/>
                      </w:rPr>
                    </w:pPr>
                    <w:r>
                      <w:rPr>
                        <w:rFonts w:cs="Calibri"/>
                        <w:sz w:val="20"/>
                        <w:szCs w:val="32"/>
                      </w:rPr>
                      <w:t>EXPEDITION GRÖNLAND | Nachhaltigkeit von den Wikingern lernen | Projektinformationen unter: www.wilabonn.de</w:t>
                      <w:br/>
                      <w:t>gefördert von der Europäischen Union (Erasmus +Progra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9865</wp:posOffset>
          </wp:positionV>
          <wp:extent cx="7116445" cy="1497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116445" cy="149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35965</wp:posOffset>
              </wp:positionV>
              <wp:extent cx="571500" cy="285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Block 4</w:t>
                          </w:r>
                        </w:p>
                      </w:txbxContent>
                    </wps:txbx>
                    <wps:bodyPr anchor="t" lIns="1841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2.5pt;mso-wrap-distance-left:9.05pt;mso-wrap-distance-right:9.05pt;mso-wrap-distance-top:0pt;mso-wrap-distance-bottom:0pt;margin-top:57.95pt;mso-position-vertical-relative:text;margin-left:0pt;mso-position-horizontal-relative:text">
              <v:fill opacity="0f"/>
              <v:textbox inset="0.0201388888888889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Block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5029200" cy="914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VON DEN WIKINGERN NACHHALTIGKEIT LERNEN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Nachhaltige Produktions- und Konsummuster am Beispiel Fisch </w:t>
                          </w:r>
                        </w:p>
                        <w:p>
                          <w:pPr>
                            <w:pStyle w:val="Heading1"/>
                            <w:spacing w:before="0" w:after="160"/>
                            <w:rPr/>
                          </w:pPr>
                          <w:r>
                            <w:rPr/>
                            <w:t>Übung O – 03 Arbeitsblat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8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VON DEN WIKINGERN NACHHALTIGKEIT LERNEN</w:t>
                    </w:r>
                  </w:p>
                  <w:p>
                    <w:pPr>
                      <w:pStyle w:val="Header"/>
                      <w:spacing w:before="0" w:after="120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Nachhaltige Produktions- und Konsummuster am Beispiel Fisch </w:t>
                    </w:r>
                  </w:p>
                  <w:p>
                    <w:pPr>
                      <w:pStyle w:val="Heading1"/>
                      <w:spacing w:before="0" w:after="160"/>
                      <w:rPr/>
                    </w:pPr>
                    <w:r>
                      <w:rPr/>
                      <w:t>Übung O – 03 Arbeitsblat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de-AT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lineRule="auto" w:line="240"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9:00Z</dcterms:created>
  <dc:creator>Default</dc:creator>
  <dc:description/>
  <dc:language>en-US</dc:language>
  <cp:lastModifiedBy>Cornelia.Voß</cp:lastModifiedBy>
  <cp:lastPrinted>2017-02-13T14:59:00Z</cp:lastPrinted>
  <dcterms:modified xsi:type="dcterms:W3CDTF">2017-04-21T11:59:00Z</dcterms:modified>
  <cp:revision>3</cp:revision>
  <dc:subject/>
  <dc:title>Infoblatt Fischereipolitik (World Café)</dc:title>
</cp:coreProperties>
</file>